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6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68"/>
        <w:gridCol w:w="2127"/>
        <w:gridCol w:w="1134"/>
        <w:gridCol w:w="1417"/>
        <w:gridCol w:w="1276"/>
        <w:gridCol w:w="1134"/>
        <w:gridCol w:w="1909"/>
        <w:gridCol w:w="75"/>
        <w:gridCol w:w="2051"/>
      </w:tblGrid>
      <w:tr>
        <w:trPr>
          <w:trHeight w:val="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: </w:t>
            </w:r>
          </w:p>
        </w:tc>
      </w:tr>
      <w:tr>
        <w:trPr>
          <w:trHeight w:val="1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, ул. Мира, ул. Коммунистическая, ул. 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одопровода по ул. Новая, ул. Мира , ул. Коммунистическая, ул. Юбилейная. Подключение абонентов в новой сети водопровода. Протяженностью 810 м. Приобретение трубы ПЭ-32ф 110 в количестве 500 м. Приобретение насоса ЭЦВ 8-25-100 в количестве 1 шт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ование на предмет годности к дальнейшей эксплуатации водопроводных сетей по ул. Новая, ул. Гара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выдаче технического заключения на объекты жилищно-коммунального комплекса (в количестве 1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поселения»:</w:t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резке газопровода высокого давления ул. Зап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зка газопровода высокого давления (в количестве 1 шт.) продувка и ввод в эксплуатацию. Строительно-монтажные работы. Приемка газопровода.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ШР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го обслуживания ШРП (в количестве 1 шт.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</w:t>
        <w:tab/>
        <w:tab/>
        <w:tab/>
        <w:tab/>
        <w:tab/>
        <w:tab/>
        <w:tab/>
        <w:tab/>
        <w:tab/>
        <w:tab/>
        <w:tab/>
        <w:t xml:space="preserve">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29:00Z</dcterms:created>
  <dc:creator>Наталья</dc:creator>
  <dc:description/>
  <cp:keywords/>
  <dc:language>en-US</dc:language>
  <cp:lastModifiedBy>kub2</cp:lastModifiedBy>
  <cp:lastPrinted>2022-12-07T14:37:00Z</cp:lastPrinted>
  <dcterms:modified xsi:type="dcterms:W3CDTF">2023-03-09T05:02:00Z</dcterms:modified>
  <cp:revision>123</cp:revision>
  <dc:subject/>
  <dc:title>ПРИЛОЖЕНИЕ № 1</dc:title>
</cp:coreProperties>
</file>